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 :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I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: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„ Remont elewacji budynku mieszkalnego przy ul. Rynek 28 w Sandomierzu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a 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Część II: </w:t>
      </w:r>
      <w:r>
        <w:rPr>
          <w:rFonts w:cs="Times New Roman" w:ascii="Times New Roman" w:hAnsi="Times New Roman"/>
          <w:b/>
        </w:rPr>
        <w:t>„ Wymiana pokrycia dachu i remont elewacji budynku mieszkalnego przy ul. Rynek 30 w Sandomierzu”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b do SIWZ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Część III: </w:t>
      </w:r>
      <w:r>
        <w:rPr>
          <w:rFonts w:cs="Times New Roman" w:ascii="Times New Roman" w:hAnsi="Times New Roman"/>
          <w:b/>
        </w:rPr>
        <w:t xml:space="preserve">„ Remont elewacji budynku mieszkalnego przy ul. Zamkowej 6 w Sandomierzu” 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c do SIWZ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IV:</w:t>
      </w:r>
      <w:r>
        <w:rPr>
          <w:rFonts w:cs="Times New Roman" w:ascii="Times New Roman" w:hAnsi="Times New Roman"/>
          <w:b/>
        </w:rPr>
        <w:t xml:space="preserve"> „ Remont elewacji budynku mieszkalnego przy ul. Zamkowej 8 w Sandomierzu”  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d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Odnowienie elewacji i dachów zabytkowych kamienic na Starym Rynku”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Część V:</w:t>
      </w:r>
      <w:r>
        <w:rPr>
          <w:rFonts w:eastAsia="Andale Sans UI;Times New Roman" w:cs="Times New Roman" w:ascii="Times New Roman" w:hAnsi="Times New Roman"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„ Remont elewacji budynku mieszkalnego przy ul. Opatowskiej 17 w Sandomierzu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7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Magdalena Kaczorowska</cp:lastModifiedBy>
  <cp:lastPrinted>2019-04-05T13:14:00Z</cp:lastPrinted>
  <dcterms:modified xsi:type="dcterms:W3CDTF">2019-04-05T11:14:00Z</dcterms:modified>
  <cp:revision>67</cp:revision>
  <dc:subject/>
  <dc:title>Załącznik nr 6 do SIWZ</dc:title>
</cp:coreProperties>
</file>